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FORNITOR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 (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rattamento dei dati personali comuni e giudiziari (art. 10 GDPR), forniti dall’interessato e relativi alla sua persona ed eventualmente ai propri famigliari, è finalizzato 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Concludere contratti per la fornitura di beni o servizi, adempiere agli obblighi precontrattuali, contrattuali e fiscali derivanti dal contratto;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empiere agli obblighi previsti dalla legge nazionale ed europea (in particolare, Decreto legislativo 18 aprile 2016, n. 50 “Codice dei contratti pubblici” e Direttiva 2014/24/UE del Parlamento europeo e del Consiglio, del 26 febbraio 2014, sugli appalti pubblici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Adempiere ad un ordine dell’Autorità (ad esempio, in materia di antiriciclaggio).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a base giuridiche che legittima il trattamento dei dati personali è prevista dall’art. 6, paragrafo 1, lett. b), c) GDPR nell'esecuzione di un contratto di cui l'interessato è parte o all'esecuzione di misure precontrattuali adottate su richiesta dello stesso e nell’adempiere un obbligo legale al quale è soggetto il Titolare del trattamento.</w:t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 dati personali trattati dal Titolare sono comunicati a terzi destinatari esclusivamente per esigenze operative e tecniche, strettamente connesse e strumentali alla gestione del rapporto contrattuale di fornitura e, in particolare, alle categorie di seguito elencat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Enti (pubblici o privati), professionisti, società e/o altre strutture incaricate dal Titolare del trattamento, o connessi all’adempimento degli obblighi amministrativi, contabili e gestionali legati all’ordinario svolgimento dell’attività economica, nonché per finalità di recupero del credito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 xml:space="preserve">Banche, istituti finanziari o altri soggetti ai quali la comunicazione dei suddetti dati risulta necessario per lo svolgimento dell’attività del Titolare, in relazione all’assolvimento derivante o connessa con il rapporto di fornitura esistente fra le parti.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Potranno essere comunicati dati anche a Organismi di Vigilanza, Autorità Giudiziarie, a società di assicurazione per la prestazione di servizi assicurativi nonché a pubbliche autorità, amministrazioni o altri soggetti ai quali la comunicazione sia obbligatoria per legge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Il conferimento dei dati personali costituisce obbligo legale. In assenza vi sarà l’impossibilità di procedere alla sottoscrizione del contratto con il Titolare del trattamen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L’interessato può esercitare in qualsiasi momento uno dei seguenti diritti: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rettifica ossia la possibilità di corregge dati inesatti o richiederne l’integrazione qualora siano incompleti (art. 16 GDPR)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alla cancellazione nei casi indicati dall’art. 17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limitazione di trattamento qualora ricorrano una o più delle ipotesi previste dall’art. 18 GDPR;</w:t>
      </w:r>
    </w:p>
    <w:p>
      <w:pPr>
        <w:pStyle w:val="Paragrafoelenco"/>
        <w:widowControl/>
        <w:numPr>
          <w:ilvl w:val="0"/>
          <w:numId w:val="1"/>
        </w:numPr>
        <w:autoSpaceDE w:val="true"/>
        <w:spacing w:before="0" w:after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>Diritto di opposizione, in qualsiasi momento, al trattamento dei dati personali che lo riguardano qualora ricorrano le condizioni indicate dall’art. 21 GDPR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eastAsia="Times New Roman" w:cs="Calibri"/>
          <w:szCs w:val="24"/>
          <w:lang w:eastAsia="it-IT"/>
        </w:rPr>
      </w:pPr>
      <w:r>
        <w:rPr>
          <w:rFonts w:eastAsia="Times New Roman" w:cs="Calibri" w:ascii="Calibri" w:hAnsi="Calibri"/>
          <w:szCs w:val="24"/>
          <w:lang w:eastAsia="it-IT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4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6124575" cy="17907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4575" cy="179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36:00Z</dcterms:modified>
  <cp:revision>22</cp:revision>
  <dc:subject/>
  <dc:title>REGIONE PIEMONTE</dc:title>
</cp:coreProperties>
</file>